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ый этап всероссийской олимпиады школьников по биологии 10 -11 класс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0 баллов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ь I. </w:t>
      </w:r>
      <w:r>
        <w:rPr>
          <w:rFonts w:cs="Times New Roman" w:ascii="Times New Roman" w:hAnsi="Times New Roman"/>
          <w:b/>
          <w:sz w:val="24"/>
          <w:szCs w:val="24"/>
        </w:rPr>
        <w:t xml:space="preserve"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15 (по 1 баллу за каждое тестовое задание). 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рытосеменные растения отличаются от других отделов наличием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цветков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емян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листьев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клетки, отвечающая за расщепление сложных органических веществ до углекислого газа и воды – это…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лизосома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итохондрия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хлоропласт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ледственное заболевание человека, связанное с нарушением пигментации кожи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гемофилия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Синдром Шершевского-Тернера 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итилиго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и перечисленных наиболее мелкой систематической категорией является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од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отряд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емейство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какой группы растений произошли современные голосеменные растения?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окрытосеменные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еменные папоротники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Хвощи и плауны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рачивают ядра в процессе специализации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летки камбия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ейроны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Эритроциты человека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ромосомы растений состоят из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ДНК и белков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НК и белков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ДНК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из перечисленных клеток не делятся мейозом?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перматозоиды</w:t>
      </w:r>
    </w:p>
    <w:p>
      <w:pPr>
        <w:pStyle w:val="ListParagraph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. зигота 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яйцеклетка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леточных стенках бактериальных клеток содержится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целлюлоза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хитин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муреин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чь, выделяемая печенью, способствует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асщеплению жиров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асщеплению углеводов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Расщеплению белков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од арбуза называется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ягода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тыквина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омеранец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жирорастворимым витаминам относится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1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Д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ики гороха - это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лист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обег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ырост клетки стебля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функция столбчатой ткани листа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транспирация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фотосинтез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газообмен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ой химический компонент органических тел 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фосфор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азот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углеро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ь 2. Вам предлагаются тестовые задания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есколькими вариантами ответа. Максимальное количество баллов, которое можно набрать – 6 </w:t>
      </w:r>
      <w:r>
        <w:rPr>
          <w:rFonts w:cs="Times New Roman" w:ascii="Times New Roman" w:hAnsi="Times New Roman"/>
          <w:b/>
          <w:sz w:val="24"/>
          <w:szCs w:val="24"/>
        </w:rPr>
        <w:t>(по 3 балла за каждое тестовое задание).</w:t>
      </w:r>
    </w:p>
    <w:p>
      <w:pPr>
        <w:pStyle w:val="ListParagraph"/>
        <w:numPr>
          <w:ilvl w:val="0"/>
          <w:numId w:val="1"/>
        </w:numPr>
        <w:autoSpaceDE w:val="false"/>
        <w:jc w:val="both"/>
        <w:rPr/>
      </w:pPr>
      <w:r>
        <w:rPr/>
        <w:t>Соедините стрелками название органоида клетки и функцию, которая ему соответствует.</w:t>
      </w:r>
    </w:p>
    <w:tbl>
      <w:tblPr>
        <w:tblW w:w="101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4997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охонд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хранение и упаковка веществ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ышк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асщепление полимеров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зосом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интез РНК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Гольдж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ранспорт веществ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С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интез АТФ</w:t>
            </w:r>
          </w:p>
        </w:tc>
      </w:tr>
    </w:tbl>
    <w:p>
      <w:pPr>
        <w:pStyle w:val="ListParagraph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ите в правильной последовательности этапы эмбрионального развития позвоночных животных, присвоив им порядковые номера начиная с самой ранней стадии.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гаструла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зигота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ейрула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дробление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ластул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асть 3. Вам предлагаются тестовые задания в виде суждений, с каждым из которых</w:t>
      </w:r>
      <w:r>
        <w:rPr>
          <w:rFonts w:cs="Times New Roman" w:ascii="Times New Roman" w:hAnsi="Times New Roman"/>
          <w:b/>
          <w:sz w:val="24"/>
          <w:szCs w:val="24"/>
        </w:rPr>
        <w:t xml:space="preserve">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7 (по 1 баллу за каждое  задание).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ая редка группа кров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+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ки и насекомые относятся к одному типу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офит мха развивается отдельно от гаметофита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гота делится путем митоза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летки растительного организма живые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челы 5 глаз: 2 сложных и 3 простых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и синтезируются на лизосомах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асть 4. Дайте развернутый ответ на вопрос. Максимальное количество баллов – 2 балла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ким признакам можно отличить бактериальную клетку от растительной?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26:00Z</dcterms:created>
  <dc:creator>ольга</dc:creator>
  <dc:description/>
  <cp:keywords/>
  <dc:language>en-US</dc:language>
  <cp:lastModifiedBy>Надежда Валентиновна Медведева</cp:lastModifiedBy>
  <dcterms:modified xsi:type="dcterms:W3CDTF">2015-09-09T04:26:00Z</dcterms:modified>
  <cp:revision>2</cp:revision>
  <dc:subject/>
  <dc:title>Школьный этап всероссийской олимпиады школьников по биологии 10 -11 класс </dc:title>
</cp:coreProperties>
</file>